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20738093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38296906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10438658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34566259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11862711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13892271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27731122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73288876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74875605"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93136972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465530901"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50002178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201462681"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06001041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88231285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